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>AP Statistics</w:t>
        <w:tab/>
        <w:tab/>
        <w:tab/>
        <w:tab/>
        <w:tab/>
        <w:tab/>
        <w:tab/>
        <w:t>Name: _______________________</w:t>
      </w:r>
    </w:p>
    <w:p>
      <w:pPr>
        <w:pStyle w:val="Normal"/>
        <w:rPr/>
      </w:pPr>
      <w:r>
        <w:rPr/>
        <w:t>Chapter 11 Classwork</w:t>
        <w:tab/>
        <w:tab/>
        <w:tab/>
        <w:tab/>
        <w:tab/>
        <w:tab/>
        <w:t>Date: _____________ Block: _____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883285" cy="1600200"/>
            <wp:effectExtent l="0" t="0" r="0" b="0"/>
            <wp:wrapTight wrapText="bothSides">
              <wp:wrapPolygon edited="0">
                <wp:start x="9366" y="108"/>
                <wp:lineTo x="5904" y="1007"/>
                <wp:lineTo x="5495" y="1235"/>
                <wp:lineTo x="6106" y="2133"/>
                <wp:lineTo x="8351" y="3707"/>
                <wp:lineTo x="7941" y="4720"/>
                <wp:lineTo x="7941" y="5394"/>
                <wp:lineTo x="6516" y="7310"/>
                <wp:lineTo x="5294" y="8209"/>
                <wp:lineTo x="4271" y="8997"/>
                <wp:lineTo x="2645" y="12148"/>
                <wp:lineTo x="2436" y="13157"/>
                <wp:lineTo x="5904" y="14507"/>
                <wp:lineTo x="7128" y="14507"/>
                <wp:lineTo x="7128" y="15409"/>
                <wp:lineTo x="8142" y="18110"/>
                <wp:lineTo x="-203" y="18784"/>
                <wp:lineTo x="-203" y="19460"/>
                <wp:lineTo x="8351" y="19907"/>
                <wp:lineTo x="6718" y="20134"/>
                <wp:lineTo x="6919" y="20472"/>
                <wp:lineTo x="12424" y="21485"/>
                <wp:lineTo x="13447" y="21485"/>
                <wp:lineTo x="21591" y="20810"/>
                <wp:lineTo x="21591" y="20134"/>
                <wp:lineTo x="17929" y="19907"/>
                <wp:lineTo x="20577" y="18784"/>
                <wp:lineTo x="20778" y="18334"/>
                <wp:lineTo x="19153" y="18110"/>
                <wp:lineTo x="12625" y="16309"/>
                <wp:lineTo x="13447" y="16309"/>
                <wp:lineTo x="13848" y="15409"/>
                <wp:lineTo x="13647" y="14507"/>
                <wp:lineTo x="14871" y="14507"/>
                <wp:lineTo x="18541" y="13157"/>
                <wp:lineTo x="18130" y="10908"/>
                <wp:lineTo x="16907" y="8997"/>
                <wp:lineTo x="15683" y="7647"/>
                <wp:lineTo x="15483" y="3707"/>
                <wp:lineTo x="16504" y="2133"/>
                <wp:lineTo x="16706" y="1345"/>
                <wp:lineTo x="13447" y="336"/>
                <wp:lineTo x="10186" y="108"/>
                <wp:lineTo x="9366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rs. Hop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Hopeless, a math teacher, is loved by all. Unfortunately, she makes many mistakes when grading her students’ papers. In fact, she makes 4 mistakes for every 6 problems she grades!! Today Mrs. Hopeless will be grading a classwork assignment consisting of 5 problem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Jenny, one of Mrs. Hopeless’ students, would like to perform a simulation using a random digit table. Write instructions for a simulation that Jenny could per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Use the random digits below to perform 20 trials. Clearly mark the results above each line. Record your results in the tab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 xml:space="preserve">62568 70206 40325 03699 71080 22553 11486 11776 45149 32992 75730 66280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03819 56202 02938 70915 61041 77684 94322 24709 73698 14526 31893 32592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14459 26056 31424 80371 65103 62253 50490 61181 38167 98532 62183 70632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23417 26185 41448 75532 73190 32533 04470 29669 84407 90785 65956 86382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problems marked incorrect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4.  Determine the chance that Mrs. Hopeless will mark all five problems incorrectl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5. Determine the chance that Mrs. Hopeless will mark no more than 2 problems incorrectl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6. Determine the chance that Mrs. Hopeless will make at most 1 mistak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7.  Calculate the average number of mistakes made by Mrs. Hopeles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lood Donor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 person with type O-positive blood can receive blood only from other type O donors. About 44% of the U.S. population has type O blood. At a blood drive, how many potential donors do you expect to examine in order to get three units of type O blood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rite instructions to complete a simulation using a table of random digi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sing the random digits below, conduct 10 trials. Clearly mark the results above each line. Record your results in the tabl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  <w:tab/>
        <w:t>31255</w:t>
        <w:tab/>
        <w:t>71609</w:t>
        <w:tab/>
        <w:t>89887</w:t>
        <w:tab/>
        <w:t>00940</w:t>
        <w:tab/>
        <w:t>54355</w:t>
        <w:tab/>
        <w:t>44351</w:t>
        <w:tab/>
        <w:t>89781</w:t>
        <w:tab/>
        <w:t>58054</w:t>
        <w:tab/>
        <w:t>65813</w:t>
        <w:tab/>
        <w:t>66280</w:t>
        <w:tab/>
        <w:t>56046</w:t>
        <w:tab/>
        <w:t>50526</w: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  <w:tab/>
        <w:t>33649</w:t>
        <w:tab/>
        <w:t>87067</w:t>
        <w:tab/>
        <w:t>02697</w:t>
        <w:tab/>
        <w:t>06577</w:t>
        <w:tab/>
        <w:t>16707</w:t>
        <w:tab/>
        <w:t>96368</w:t>
        <w:tab/>
        <w:t>47678</w:t>
        <w:tab/>
        <w:t>70218</w:t>
        <w:tab/>
        <w:t>28376</w:t>
        <w:tab/>
        <w:t>98535</w:t>
        <w:tab/>
        <w:t>34190</w:t>
        <w:tab/>
        <w:t>96911</w: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  <w:tab/>
        <w:t>81897</w:t>
        <w:tab/>
        <w:t>31220</w:t>
        <w:tab/>
        <w:t>50048</w:t>
        <w:tab/>
        <w:t>03027</w:t>
        <w:tab/>
        <w:t>25602</w:t>
        <w:tab/>
        <w:t>34988</w:t>
        <w:tab/>
        <w:t>95552</w:t>
        <w:tab/>
        <w:t>76073</w:t>
        <w:tab/>
        <w:t>69691</w:t>
        <w:tab/>
        <w:t>51038</w:t>
        <w:tab/>
        <w:t>63338</w:t>
        <w:tab/>
        <w:t>88390</w: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  <w:tab/>
        <w:t>41926</w:t>
        <w:tab/>
        <w:t>71698</w:t>
        <w:tab/>
        <w:t>21593</w:t>
        <w:tab/>
        <w:t>60621</w:t>
        <w:tab/>
        <w:t>41534</w:t>
        <w:tab/>
        <w:t>84312</w:t>
        <w:tab/>
        <w:t>96984</w:t>
        <w:tab/>
        <w:t>84706</w:t>
        <w:tab/>
        <w:t>28095</w:t>
        <w:tab/>
        <w:t>91612</w:t>
        <w:tab/>
        <w:t>99108</w:t>
        <w:tab/>
        <w:t>26258</w: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  <w:tab/>
        <w:t>38524</w:t>
        <w:tab/>
        <w:t>27484</w:t>
        <w:tab/>
        <w:t>73732</w:t>
        <w:tab/>
        <w:t>70678</w:t>
        <w:tab/>
        <w:t>00803</w:t>
        <w:tab/>
        <w:t>29854</w:t>
        <w:tab/>
        <w:t>42490</w:t>
        <w:tab/>
        <w:t>28160</w:t>
        <w:tab/>
        <w:t>78791</w:t>
        <w:tab/>
        <w:t>42272</w:t>
        <w:tab/>
        <w:t>16777</w:t>
        <w:tab/>
        <w:t>87049</w: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115570</wp:posOffset>
                </wp:positionV>
                <wp:extent cx="2526030" cy="2542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umber of Donors Neede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+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200.2pt;mso-wrap-distance-left:9pt;mso-wrap-distance-right:9pt;mso-wrap-distance-top:0pt;mso-wrap-distance-bottom:0pt;margin-top:9.1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3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07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Number of Donors Neede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+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cs="CIAAGD+ArialMT;Arial"/>
          <w:color w:val="000000"/>
        </w:rPr>
      </w:pPr>
      <w:r>
        <w:rPr>
          <w:rFonts w:cs="CIAAGD+ArialMT;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at is the average number of donors needed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57:00Z</dcterms:created>
  <dc:creator>Installer</dc:creator>
  <dc:description/>
  <cp:keywords/>
  <dc:language>en-US</dc:language>
  <cp:lastModifiedBy>Lauren Senske</cp:lastModifiedBy>
  <cp:lastPrinted>2010-10-13T13:10:00Z</cp:lastPrinted>
  <dcterms:modified xsi:type="dcterms:W3CDTF">2010-10-13T17:12:00Z</dcterms:modified>
  <cp:revision>3</cp:revision>
  <dc:subject/>
  <dc:title>4 Days of Simulations:</dc:title>
</cp:coreProperties>
</file>